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вятослав</w:t>
      </w:r>
    </w:p>
    <w:p>
      <w:pPr>
        <w:pStyle w:val="Normal"/>
        <w:jc w:val="center"/>
        <w:rPr>
          <w:sz w:val="32"/>
        </w:rPr>
      </w:pPr>
      <w:r>
        <w:rPr>
          <w:sz w:val="32"/>
        </w:rPr>
      </w:r>
    </w:p>
    <w:p>
      <w:pPr>
        <w:pStyle w:val="Normal"/>
        <w:rPr/>
      </w:pPr>
      <w:r>
        <w:rPr/>
        <w:t xml:space="preserve">          </w:t>
      </w:r>
      <w:r>
        <w:rPr/>
        <w:t>Согласно официальной версии Святослав был единственным сыном Игоря и княгини Ольги. Сейчас мы не будем рассматривать судьбу Улеба, второго сына Ольги от Игоря, родившегося два года спустя после смерти отца. В исТОРИи известны случаи и покруче (беспорочность и девственность Марии, родившей «божественного» мальчика, установил Вселенский собор в 1854 году), но эти таинства христианства пусть и останутся их «божественными» таинствами. Там совсем другие понятия о Добре и Зле, о Правде и Кривде. Христианство хорошо своей универсальностью: примеряй на себя любую идеологическую одёжку (то бишь, толкование христианских заповедей), лишь бы признавал себя рабом, греши, убивай - в любом случае есть шанс отпущения грехов…за определённую плату посреднику или служителю церкви.</w:t>
      </w:r>
    </w:p>
    <w:p>
      <w:pPr>
        <w:pStyle w:val="Normal"/>
        <w:rPr/>
      </w:pPr>
      <w:r>
        <w:rPr/>
        <w:t xml:space="preserve">          </w:t>
      </w:r>
      <w:r>
        <w:rPr/>
        <w:t>Ни одна летопись не рассказывает о дате рождения Игоря и его сына Святослава, видно, так было нужно христианским творцам истории. Скорее всего, здесь имеется какая-то нестыковка в биографии «святой» Ольги, что бросает тень на её «беспорочную» жизнь. Одно непонятно, причём здесь Русская История и житие очередной жидовки.</w:t>
      </w:r>
    </w:p>
    <w:p>
      <w:pPr>
        <w:pStyle w:val="Normal"/>
        <w:rPr/>
      </w:pPr>
      <w:r>
        <w:rPr/>
        <w:t>Итак, сын Игоря и Ольги родился позже 903 года, то есть после свадьбы родителей. Какой точно это был год установить довольно сложно. Приукрашивая образ христианки-пироманки, летописцы уверяют, что княжила Ольга до совершеннолетия Святослава. Его отец Игорь тридцать три года дожидался своего совершеннолетия, стесняясь напомнить Олегу о своём праве на трон, сколько времени пришлось дожидаться сыну, можно только подсчитать приблизительно.</w:t>
      </w:r>
    </w:p>
    <w:p>
      <w:pPr>
        <w:pStyle w:val="Normal"/>
        <w:rPr/>
      </w:pPr>
      <w:r>
        <w:rPr/>
        <w:t xml:space="preserve">          </w:t>
      </w:r>
      <w:r>
        <w:rPr/>
        <w:t>Официальная справочная литература утверждает, что Святослав родился в 940-943 году, то есть незадолго до смерти отца от рук древлян в 945 году. В следующем году мамаша возила его смотреть на взятие Искоростеня - столицы древлян и был Святослав очень мал.</w:t>
      </w:r>
    </w:p>
    <w:p>
      <w:pPr>
        <w:pStyle w:val="Normal"/>
        <w:rPr/>
      </w:pPr>
      <w:r>
        <w:rPr/>
        <w:t xml:space="preserve">          </w:t>
      </w:r>
      <w:r>
        <w:rPr/>
        <w:t>Можно было бы согласиться с этой версией, да вот только с медицинской точки зрения не все сходится: если сама Ольга выходила замуж за Игоря совершеннолетней, допустим лет эдак…шестнадцати, а сын, почему то, родился сорок лет спустя, когда княгиня была не очень юна. Спустя ещё 12 лет, примерно в 70 лет, княгиня покорила своей красотой сердца Византийских императора с патриархом, приведя в трепет обоих мужиков во время крещения водой в купели. Судя по всему, или летописцы не в ладах со статистической отчётностью или княгинь было двое: плесковская селянка и плискинская княжна (позднее).</w:t>
      </w:r>
    </w:p>
    <w:p>
      <w:pPr>
        <w:pStyle w:val="Normal"/>
        <w:rPr/>
      </w:pPr>
      <w:r>
        <w:rPr/>
        <w:t xml:space="preserve">          </w:t>
      </w:r>
      <w:r>
        <w:rPr/>
        <w:t>Летописи утверждают, что княжила Ольга 10 лет, а по цифрам получается, что Святослав достигнул совершеннолетия в 964 (или 966) году и приступил к исполнению княжеских обязанностей, то есть Ольга правила вдвое дольше (945–966). Скорее всего, Святослав был лет на двадцать постарше, потому ни у кого не вызывает сомнения возраст Ярополка 1 Святославича, старшего из сыновей великого князя, заступившего на княжение взрослым после смерти отца в 972 году, то есть спустя всего шесть лет после вступления на престол самим Святославом с достижением совершеннолетия. Вероятнее всего, княгиня Ольга, имея за спиной мужа любовника-единоверца, а позднее крепкую замену мужу, не хотела уступать княжение своему сыну, чтобы довести до совершеннолетия уже второго своего сына Улеба, рожденного не от Игоря. Тогда становится всё предельно ясно: изгнание мужа в Искоростень, многолетняя осада древлянской столицы, убийство Игоря при штурме Искоростеня и похороны его в древлянской земле, рождение и крещение второго сына Улеба-Владислава у Ольги в 947 году, то есть задолго до крещения Киева и, якобы до крещения самой Ольги в 955 году.</w:t>
      </w:r>
    </w:p>
    <w:p>
      <w:pPr>
        <w:pStyle w:val="Normal"/>
        <w:rPr/>
      </w:pPr>
      <w:r>
        <w:rPr/>
        <w:t xml:space="preserve">          </w:t>
      </w:r>
      <w:r>
        <w:rPr/>
        <w:t>Ещё раз напомню о существовавших порядках: в дохристианской Руси должность князя была выборной. Передача управления по наследству свидетельствует о существовании христианских законов в киевских землях. Тогда вполне понятно нахождение многих христианских храмов в Киеве на момент описываемых событий: Николая (похоронен Аскольд-Николай), Ирины ( похоронена Дира-Ирина, а не соправитель Аскольда - Дир),  Ильи ( в 941 году в этом храме приносили клятву о ненападении на Царьград дружинники Игоря), десятинная церковь ( в ней была похоронена Ольга в 969 году, хотя эти же летописи утверждают, что Десятинную церковь построил Владимир на десятую часть своих доходов после 988 года) и т. д.</w:t>
      </w:r>
    </w:p>
    <w:p>
      <w:pPr>
        <w:pStyle w:val="Normal"/>
        <w:rPr/>
      </w:pPr>
      <w:r>
        <w:rPr/>
        <w:t xml:space="preserve">          </w:t>
      </w:r>
      <w:r>
        <w:rPr/>
        <w:t>Для установления истины придется обратиться к работам французских историков, то есть к «Всеобщей истории с 4-го столетия до настоящего времени», где во втором томе говорится, что в том самом 4-м столетии восточные славяне приняли христианство в форме арианства. Этот фактор повлиял на изменение языка на греко-семитский и изменение письменности с рунической на дохристианскую.</w:t>
      </w:r>
    </w:p>
    <w:p>
      <w:pPr>
        <w:pStyle w:val="Normal"/>
        <w:rPr/>
      </w:pPr>
      <w:r>
        <w:rPr/>
        <w:t xml:space="preserve">          </w:t>
      </w:r>
      <w:r>
        <w:rPr/>
        <w:t>Прав был Александр Блок в своих строках: «Да, скифы мы, да азиаты мы…» потому как здесь нет альтернативы. Настоящим специалистам-историкам давно известно истинное происхождение русов, и только жидовствующие по-прежнему продолжают утверждать свежепридуманные факты, продолжают запутывать и запугивать население мифической угрозой и мифическими порабощениями, чтобы скрыть факт  ПОРАБОЩЕНИЯ ГРЕКО-СЕМИТАМИ или АРАВИЙСКО-СРЕДИЗЕМНОМОРСКИМИ НАРОДАМИ.</w:t>
      </w:r>
    </w:p>
    <w:p>
      <w:pPr>
        <w:pStyle w:val="Normal"/>
        <w:rPr/>
      </w:pPr>
      <w:r>
        <w:rPr/>
        <w:t xml:space="preserve">          </w:t>
      </w:r>
      <w:r>
        <w:rPr/>
        <w:t xml:space="preserve">Искажение истории представителями поработителей, совершившими окончательный захват власти в Руси-России в 1917 году, видно невооруженным глазом. </w:t>
      </w:r>
    </w:p>
    <w:p>
      <w:pPr>
        <w:pStyle w:val="Normal"/>
        <w:rPr/>
      </w:pPr>
      <w:r>
        <w:rPr/>
        <w:t xml:space="preserve">Напомню одну притчу, рассказанную в стенах московской Высшей партийной школы в 1977 году. </w:t>
      </w:r>
    </w:p>
    <w:p>
      <w:pPr>
        <w:pStyle w:val="Normal"/>
        <w:rPr/>
      </w:pPr>
      <w:r>
        <w:rPr/>
        <w:t xml:space="preserve">          …</w:t>
      </w:r>
      <w:r>
        <w:rPr/>
        <w:t xml:space="preserve">Одна женщина похоронила долго болевшего мужа и ближайшей ночью приняла своего любовника, с которым давно встречалась. Утром по селу поползли слухи о ее неверности и нарушенных традициях. К обеду все село показывало на нее пальцами и кричало: «Позор!». </w:t>
      </w:r>
    </w:p>
    <w:p>
      <w:pPr>
        <w:pStyle w:val="Normal"/>
        <w:rPr/>
      </w:pPr>
      <w:r>
        <w:rPr/>
        <w:t xml:space="preserve">          </w:t>
      </w:r>
      <w:r>
        <w:rPr/>
        <w:t>Тогда эта женщина привязала консервные банки собаке и кошке и пустила животных на улицу. Через полчаса жители села забыли ночное приключение той женщины. Гораздо более «греховной» оказалась последняя выходка. Односельчане при встрече стали обсуждать последнюю выходку: «Взрослый человек, а так балуется!»…</w:t>
      </w:r>
    </w:p>
    <w:p>
      <w:pPr>
        <w:pStyle w:val="Normal"/>
        <w:rPr/>
      </w:pPr>
      <w:r>
        <w:rPr/>
        <w:t>Вот так и в нашей жизни: кто-то балуется, а миллионы только наблюдают да слегка обсуждают, забывая вскоре предмет обсуждения. Цель достигнута!</w:t>
      </w:r>
    </w:p>
    <w:p>
      <w:pPr>
        <w:pStyle w:val="Normal"/>
        <w:rPr/>
      </w:pPr>
      <w:r>
        <w:rPr/>
        <w:t xml:space="preserve">          </w:t>
      </w:r>
      <w:r>
        <w:rPr/>
        <w:t>Византийский историк 10-го века Лев Диакон, современник Святослава не видел различия между скифами, русами и славянми. Описывая походы Свендослава (именно так он называл киевского князя), византиец даже в одном предложении применяет все эти синономы. Не могу не поверить современнику Свендослава и пренебречь его информацией. На этом фоне гораздо сложнее поверить более поздним отечественным «специалистам».</w:t>
      </w:r>
    </w:p>
    <w:p>
      <w:pPr>
        <w:pStyle w:val="Normal"/>
        <w:rPr/>
      </w:pPr>
      <w:r>
        <w:rPr/>
        <w:t xml:space="preserve">          </w:t>
      </w:r>
      <w:r>
        <w:rPr/>
        <w:t>Французские ученые, классифицируя языки народов, проживавших на евроазиатских просторах, констатировали: «За исключением арийских и семитических языков, на которых говорили и писали с 5-го века часть Восточной Европы и континентальная Азия (кроме Китая, Индии и Индокитая), - все остальные языки принадлежат к семье, наиболее несходными и отдаленными представителями которой являются финский и венгерский языки на Западе, монгольский и маньчжурский – на Востоке… Древнейший представитель ойгурский (надо полагать, уйгурский или угорский), новейшие – джагатайский, евзбегский, татарские наречия России и Сибири, кашгарский, туркменский (тогда еще не знали иного туркменского, кроме языка терекманов-тоурменов – казачего населения Терека; торками называли народы, имевшие своего покровителя Тора Громовержца, а перундеями-берендеями, имевших покровителя Перена-Перуна), киргизский, алтайский и таранчский языки, непонятным образом сохранившийся (ну, никак не вписывается в библейскую концепцию!) язык, на котором говорят литовские и крымские караимы и т. д.». Что уж здесь не понять, господа ученые-наученные! Не надо было списывать друг у друга, а хоть изредка заглядывать в первоисточники! Тогда бы вас называли еще исследователями, поисковиками, правдоискателями, тружениками и т.д.</w:t>
      </w:r>
    </w:p>
    <w:p>
      <w:pPr>
        <w:pStyle w:val="Normal"/>
        <w:rPr/>
      </w:pPr>
      <w:r>
        <w:rPr/>
        <w:t xml:space="preserve">          </w:t>
      </w:r>
      <w:r>
        <w:rPr/>
        <w:t>Замечательный отечественный исследователь и первопроходец Мирзакарим Норбеков сравнивает цитирование чужих мыслей с повторным приемом продуктов в пищу после их выхода наружу. Таков удел жуков-навозников и червей. Всегда поглотителей чужих мыслей называли книжными червями.</w:t>
      </w:r>
    </w:p>
    <w:p>
      <w:pPr>
        <w:pStyle w:val="Normal"/>
        <w:rPr/>
      </w:pPr>
      <w:r>
        <w:rPr/>
        <w:t xml:space="preserve">          </w:t>
      </w:r>
      <w:r>
        <w:rPr/>
        <w:t>Как же до сих пор вы не могли понять, что какую-то тысячу лет назад еще не существовала графа «национальность», которую ввели представители одной идеологической концепции, чтобы различать «своих и врагов», а на современном этапе успешно с нею борются, как с искусственно созданным анахронизмом. Ранее людей различали по цвету кожи и религиозным признакам, иногда добавляли профессиональные отличия.</w:t>
      </w:r>
    </w:p>
    <w:p>
      <w:pPr>
        <w:pStyle w:val="Normal"/>
        <w:rPr/>
      </w:pPr>
      <w:r>
        <w:rPr/>
        <w:t xml:space="preserve">          </w:t>
      </w:r>
      <w:r>
        <w:rPr/>
        <w:t>«Караимы» загадочны тем, кто мало знает, что «караимство» (кара – черный) –ветхозаветный иудаизм, чернокнижие, творцы черных дел, со временем стало национальностью и господствующей религией в казачьих землях севернее Кавказских гор.</w:t>
      </w:r>
    </w:p>
    <w:p>
      <w:pPr>
        <w:pStyle w:val="Normal"/>
        <w:rPr/>
      </w:pPr>
      <w:r>
        <w:rPr/>
        <w:t>Казария стала Хазарией спустя 800 лет после разгрома и изгнания «обрезанных» Святославом.</w:t>
      </w:r>
    </w:p>
    <w:p>
      <w:pPr>
        <w:pStyle w:val="Normal"/>
        <w:rPr/>
      </w:pPr>
      <w:r>
        <w:rPr/>
        <w:t xml:space="preserve">          </w:t>
      </w:r>
      <w:r>
        <w:rPr/>
        <w:t xml:space="preserve">«Татары» - скифское племя Солнцепоклонников, оставшееся верным древним ведическим традициям. Татарин Темучин (здесь тоже, навряд ли названо имя, скорее всего «тьма чин» означало « чин темника», командира 10-тысячного отряда), получивший титул кагана (императора), вместе с титулом «императора», принял титул Суту-Богдо, Богомданный (или Сила Неба, Сын неба). ( Эпоха крестовых походов. Под редакцией Э.Лависса и А.Рамбо. АСТ. СПб.1999). Таким образом, Богдан, получивший чин (должность) императора, Повелителя Вселенной или в переводе с английского </w:t>
      </w:r>
      <w:r>
        <w:rPr>
          <w:lang w:val="en-US"/>
        </w:rPr>
        <w:t>Chin</w:t>
      </w:r>
      <w:r>
        <w:rPr/>
        <w:t xml:space="preserve"> </w:t>
      </w:r>
      <w:r>
        <w:rPr>
          <w:lang w:val="en-US"/>
        </w:rPr>
        <w:t>is</w:t>
      </w:r>
      <w:r>
        <w:rPr/>
        <w:t xml:space="preserve"> </w:t>
      </w:r>
      <w:r>
        <w:rPr>
          <w:lang w:val="en-US"/>
        </w:rPr>
        <w:t>han</w:t>
      </w:r>
      <w:r>
        <w:rPr/>
        <w:t xml:space="preserve"> по-русски стал Чингисхан.</w:t>
      </w:r>
    </w:p>
    <w:p>
      <w:pPr>
        <w:pStyle w:val="Normal"/>
        <w:rPr/>
      </w:pPr>
      <w:r>
        <w:rPr/>
        <w:t xml:space="preserve">          </w:t>
      </w:r>
      <w:r>
        <w:rPr/>
        <w:t>Теперь стало абсолютно понятно, почему в войске Батыя, наследника Чингисхана проводили очищение огнем русских князей, принявших христианство: только всеочищающая сила огня могла снять с человека скверну чуждой идеологии (религии).</w:t>
      </w:r>
    </w:p>
    <w:p>
      <w:pPr>
        <w:pStyle w:val="Normal"/>
        <w:rPr/>
      </w:pPr>
      <w:r>
        <w:rPr/>
        <w:t xml:space="preserve">          </w:t>
      </w:r>
      <w:r>
        <w:rPr/>
        <w:t>Скиф (конный воин – по гречески), рус, венед, венд, славянин Свендослав (с венедами до славы) совершил разгром и изгнал верхушку казачьего государства, но не сумел выжечь эту заразу из Киева. Бабка его инфицировала киевское общество проказой христианства, поэтому не смог он возвратиться в Киев и зазимовал на Днепре, где и был убит соотечественниками, принявшими ислам.</w:t>
      </w:r>
    </w:p>
    <w:p>
      <w:pPr>
        <w:pStyle w:val="Normal"/>
        <w:rPr/>
      </w:pPr>
      <w:r>
        <w:rPr/>
        <w:t xml:space="preserve">          </w:t>
      </w:r>
      <w:r>
        <w:rPr/>
        <w:t xml:space="preserve">В истории походов Свендослава имеется только одно невыясненное обстоятельство: до сих пор неясно, почему он ударил в спину Саркелу (сар – царский; кел, коло – щит), пограничному городу донских русов, называвшийся Белой Вежей. Стоявший на высоком берегу Дона, лицом к Козарии (именно так пишется во всех летописях соседнее Козарии княжество между Доном и Волгой, а не Хазария, как нас приучили воспринимать), выполнявший охранные функции, а также, наряду с Асов-градом, бывший крупным экономическим центром обменной торговли, был захвачен и, вряд ли разрушен, так как через две недели в нем уже кипела жизнь. Поэтому не могу поверить в его полное разрушение и чудесное возрождение через несколько дней. Если город был захвачен дружиной Свендослава, а потом им восстановлен, то князь поступил, как истинный рус – исправил совершенную ошибку. Трудно поверить в то, что после разрушения уже через две недели он был восстановлен с новым названием. Москву мы иногда называем по имени, а иногда, - по должности – столица или Белокаменная. В нашем случае имеется Белая Вежа (белый город, построенный из меловых блоков) и Саркел – приграничный город. </w:t>
      </w:r>
    </w:p>
    <w:p>
      <w:pPr>
        <w:pStyle w:val="Normal"/>
        <w:rPr/>
      </w:pPr>
      <w:r>
        <w:rPr/>
        <w:t xml:space="preserve">          </w:t>
      </w:r>
      <w:r>
        <w:rPr/>
        <w:t>Любителям старины сообщаю, что и ныне немного выше по течению Дона находится населенный пункт, называемый Саркел, тот самый. Ежегодно здесь ведут раскопки ростовские археологи, добывая для науки новые сведения. Вот только, не всех «любителей исТории» эти факты радуют, потому чуждые нам СМИ стараются умалчивать о сенсационных находках археоло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45:00Z</dcterms:created>
  <dc:creator>1</dc:creator>
  <dc:description/>
  <dc:language>en-US</dc:language>
  <cp:lastModifiedBy>1</cp:lastModifiedBy>
  <cp:lastPrinted>2004-04-04T19:35:00Z</cp:lastPrinted>
  <dcterms:modified xsi:type="dcterms:W3CDTF">2005-11-11T08:14:00Z</dcterms:modified>
  <cp:revision>4</cp:revision>
  <dc:subject/>
  <dc:title>Святослав</dc:title>
</cp:coreProperties>
</file>